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" w:leader="none"/>
        </w:tabs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МАНОВСКИЙ СЕЛЬСКИЙ СОВЕТ ДЕПУТАТОВ</w:t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 РАЙОНА</w:t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icrosoft Sans Serif"/>
          <w:color w:val="000000"/>
          <w:sz w:val="28"/>
          <w:szCs w:val="28"/>
        </w:rPr>
        <w:t xml:space="preserve">РЕШЕНИЕ       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омановк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0.05.2025</w:t>
        <w:tab/>
        <w:t xml:space="preserve">  </w:t>
        <w:tab/>
        <w:t xml:space="preserve">             </w:t>
        <w:tab/>
        <w:t xml:space="preserve">             </w:t>
        <w:tab/>
        <w:t xml:space="preserve">                          </w:t>
        <w:tab/>
        <w:t>№ ВН-206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24г № 19-188 «О бюджете Ро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Романовский сельски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Романовского сельского Совета депутатов    на 2025 год и плановый период 2026-2027 годов» следующие 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дить основные характеристики бюджета Романовского сельсовета 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- прогнозируемый общий объем  доходов в сумме  12 456 205,9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общий объем расходов бюджета в сумме 13 450 228,0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- утвердить дефицит бюджета сельсовета на 2024 год в размере                                                                                                                                                                  994 022,10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вердить источники внутреннего финансирования дефицита  бюджета на 2025 год в сумме 994 022,10 рублей согласно приложению 1 к настоящему Решени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 Утвердить основные характеристики бюджета на 2026 год и на 2027 год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гнозируемый общий объем доходов бюджета на 2026 год в сумме 11 018 589,00  рублей и на 2027 год в сумме  11 022 281,00  рублей;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 общий объем расходов  бюджета на  2026 год сумме 11 018 589,00 рублей, в том числе условно утвержденные расходы в сумме  235 161,00  рублей,  и  2027 год в сумме 11 022 281,00  рублей, в том  числе условно утвержденные  расходы в сумме 480 575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ефицит бюджета на 2026 год в сумме 0,00 рублей и на 2027 год в сумме 0,00 рублей;  </w:t>
      </w:r>
    </w:p>
    <w:p>
      <w:pPr>
        <w:pStyle w:val="Normal"/>
        <w:rPr/>
      </w:pPr>
      <w:r>
        <w:rPr>
          <w:sz w:val="28"/>
          <w:szCs w:val="28"/>
        </w:rPr>
        <w:t>- источники внутреннего финансирования дефицита  бюджета на 2026 год в сумме 0,00 рублей и на 2027  год в сумме 0,00 рублей согласно  приложению 1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доходы местного бюджета на 2025 год и плановый период 2026- 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 1,2,3,4,5 к Решению  изложить в новой редакции, согласно приложению 1,2,3,4,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обнародования на информационных стендах, и подлежит размещению на 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Н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</cp:lastModifiedBy>
  <cp:lastPrinted>2025-05-29T15:46:00Z</cp:lastPrinted>
  <dcterms:modified xsi:type="dcterms:W3CDTF">2025-05-29T08:47:00Z</dcterms:modified>
  <cp:revision>204</cp:revision>
  <dc:subject/>
  <dc:title>Текст документа  | Справка | Дополнительные ссылки</dc:title>
</cp:coreProperties>
</file>