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723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уровского сельсовет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ского района Красноярского кра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63751, Красноярский край, ул. Советская, 52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 Турово, Абанский район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(39163-75-2-42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zam</w:t>
            </w:r>
            <w:r>
              <w:rPr>
                <w:sz w:val="20"/>
                <w:szCs w:val="20"/>
              </w:rPr>
              <w:t>75242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2401001894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от 06.06.2024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Туровского сельск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М. Милев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2" w:leader="none"/>
              </w:tabs>
              <w:ind w:left="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2" w:leader="none"/>
              </w:tabs>
              <w:jc w:val="right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ю «Об исполнении бюджета поселения 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>Туровский сельсовет Абанского района Красноярского края за 2023 год»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довой отчет об исполнении бюджета Туровского сельсовета за 2023 год представлен в контрольно-счетный орган Абанского района администрацией Туровского сельсовета 29.03.2024 года с соблюдением срока, установленного статьей 264.4 БК РФ и статьей 22 Положения о бюджетном процессе в Туровском сельсов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3 года общий объем плановых назначений по доходам увеличен на 1 515,2 тыс. рублей или на 19,3%, в том числе п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вым и неналоговым доходам на 146,0 тыс. рублей (запланированы поступления от предпринимателей и физических лиц в рамках мероприятий по поддержке местных инициати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безвозмездным поступлениям на 1 369,2 тыс. рублей, что было обусловлено прогнозируемым на текущий период времени корректировкой межбюджетных трансфертов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 xml:space="preserve">увеличены </w:t>
      </w:r>
      <w:r>
        <w:rPr>
          <w:sz w:val="26"/>
          <w:szCs w:val="26"/>
        </w:rPr>
        <w:t>плановые назначения по иным МБ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обеспечение заработной платой работников бюджетной сферы не ниже МРОТ – 14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реализацию мероприятий по поддержки местных инициатив – 700,0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</w:t>
      </w:r>
      <w:r>
        <w:rPr>
          <w:bCs/>
          <w:sz w:val="26"/>
          <w:szCs w:val="26"/>
        </w:rPr>
        <w:t xml:space="preserve"> реализацию проектов по решению вопросов местного значения поселений (инициатива жителей – эффективность в работе) – 40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частичную компенсацию расходов на повышение оплаты труда отдельным категориям работников бюджетной сферы – 55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одготовку объектов жилищно-коммунального хозяйства к отопительному периоду – 45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) </w:t>
      </w:r>
      <w:r>
        <w:rPr>
          <w:b/>
          <w:sz w:val="26"/>
          <w:szCs w:val="26"/>
        </w:rPr>
        <w:t>уменьшены</w:t>
      </w:r>
      <w:r>
        <w:rPr>
          <w:sz w:val="26"/>
          <w:szCs w:val="26"/>
        </w:rPr>
        <w:t xml:space="preserve"> плановые назнач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субвенции на осуществление первичного воинского учета – 15,0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ежбюджетным трансфертам на осуществление расходов по оплате и доставке твердого топлива учреждениям культуры и образования – 168,3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о обеспечению сбалансированности  бюджетов поселений  муниципального района – 113,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запланирован </w:t>
      </w:r>
      <w:r>
        <w:rPr>
          <w:b/>
          <w:sz w:val="26"/>
          <w:szCs w:val="26"/>
        </w:rPr>
        <w:t xml:space="preserve">возврат </w:t>
      </w:r>
      <w:r>
        <w:rPr>
          <w:sz w:val="26"/>
          <w:szCs w:val="26"/>
        </w:rPr>
        <w:t>остатков целевых межбюджетных трансфертов прошлых лет в сумме – 82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селения по доходам за 2023 год  составило  9 343,5 тыс. рублей, или 99,8% от уточненного плана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упление налоговых и неналоговых доходов составило 667,0 тыс. рублей, или 107,5% от уточненного плана – 620,3 тыс. рублей (за счет роста поступлений по акцизам на 39,6 тыс. рублей и роста доходов от использования имущества находящегося в муниципальной собственности на 6,8 тыс. рубл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возмездные поступления составили 8 676,5 тыс. рублей, или 99,2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е назначения по расходам бюджета поселения в отчетном периоде возросли на 2 012,6 тыс. рублей. Исполнение бюджета по расходам в 2023 году осуществлялось в соответствии со сводной бюджетной росписью и кассовым планом, плановые ассигнования по которым составило 9 863,7 тыс. рублей. Фактическое исполнение расходной части бюджета сложилось в сумме 9 494,9 тыс. рублей или 96,3% от бюджетных назначений, утвержденных уточненной бюджетной росписью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бюджета поселения по функциональному разрезу за 2023 год распределились следующим образом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бщегосударственные вопросы</w:t>
      </w:r>
      <w:r>
        <w:rPr>
          <w:sz w:val="26"/>
          <w:szCs w:val="26"/>
        </w:rPr>
        <w:t xml:space="preserve"> - исполнение расходов составило 6 219,2 тыс. рублей, или 97,6% от уточненных бюджетных назначений (6370,6 тыс. рублей). В 2023 году расходы направлены на оплаты труда и начисления на ФОТ во внебюджетные фонды, электроэнергия, услуги связи, ГСМ (бензин АИ-92 и дизельное топливо), приобретение источника бесперебойного питания, принтера лазерного, жесткого диска, кадастровые работы земельного участка (с. Залипье, ул. Молодежная, 15/1)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циональная оборона - </w:t>
      </w:r>
      <w:r>
        <w:rPr>
          <w:sz w:val="26"/>
          <w:szCs w:val="26"/>
        </w:rPr>
        <w:t>расходы исполнены в сумме 12,7 тыс. рублей или 15,5% от уточненных бюджетных назначений в размере 82,2 тыс. рублей, которые направлены на осуществление первичного воинского учета (на территориях, где отсутствуют военные комиссариаты), экономия средств в сумме 69,5 тыс. рублей образовалась в связи с вакансией должности специалиста осуществляющего первичный воинский уч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циональная безопасность и правоохранительная деятельность </w:t>
      </w:r>
      <w:r>
        <w:rPr>
          <w:sz w:val="26"/>
          <w:szCs w:val="26"/>
        </w:rPr>
        <w:t>- расходы исполнены в полном объеме на сумму 116,1 тыс. рублей, которые направлены на обеспечение пожарной безопасности (устройство</w:t>
      </w:r>
      <w:r>
        <w:rPr>
          <w:bCs/>
          <w:color w:val="000000"/>
          <w:sz w:val="26"/>
          <w:szCs w:val="26"/>
        </w:rPr>
        <w:t xml:space="preserve"> </w:t>
      </w:r>
      <w:r>
        <w:rPr>
          <w:rStyle w:val="FontStyle30"/>
          <w:bCs/>
          <w:color w:val="000000"/>
        </w:rPr>
        <w:t>минерализованных защитных полос, работы по организации уборки сухой растительности и покос травы на землях общего пользования,</w:t>
      </w:r>
      <w:r>
        <w:rPr>
          <w:rFonts w:eastAsia="Calibri"/>
          <w:sz w:val="26"/>
          <w:szCs w:val="26"/>
          <w:lang w:eastAsia="en-US"/>
        </w:rPr>
        <w:t xml:space="preserve"> организация и осуществление противопожарной пропаганды, обучение мерам пожарной безопасности (п</w:t>
      </w:r>
      <w:r>
        <w:rPr>
          <w:sz w:val="26"/>
          <w:szCs w:val="26"/>
          <w:shd w:fill="FFFFFF" w:val="clear"/>
        </w:rPr>
        <w:t>риобретение  комплекта бумажных плакатов</w:t>
      </w:r>
      <w:r>
        <w:rPr>
          <w:rFonts w:eastAsia="Calibri"/>
          <w:sz w:val="26"/>
          <w:szCs w:val="26"/>
          <w:lang w:eastAsia="en-US"/>
        </w:rPr>
        <w:t>), приобретение первичных средств пожаротушения (о</w:t>
      </w:r>
      <w:r>
        <w:rPr>
          <w:sz w:val="26"/>
          <w:szCs w:val="26"/>
          <w:shd w:fill="FFFFFF" w:val="clear"/>
        </w:rPr>
        <w:t>гнетушитель ранцевый «РЛО ЕРМАК РП-15» - 2 шт.</w:t>
      </w:r>
      <w:r>
        <w:rPr>
          <w:rFonts w:eastAsia="Calibri"/>
          <w:sz w:val="26"/>
          <w:szCs w:val="26"/>
          <w:lang w:eastAsia="en-US"/>
        </w:rPr>
        <w:t>,</w:t>
      </w:r>
      <w:r>
        <w:rPr>
          <w:sz w:val="26"/>
          <w:szCs w:val="26"/>
          <w:shd w:fill="FFFFFF" w:val="clear"/>
        </w:rPr>
        <w:t xml:space="preserve"> мотокоса штиль </w:t>
      </w:r>
      <w:r>
        <w:rPr>
          <w:sz w:val="26"/>
          <w:szCs w:val="26"/>
          <w:shd w:fill="FFFFFF" w:val="clear"/>
          <w:lang w:val="en-US"/>
        </w:rPr>
        <w:t>FS</w:t>
      </w:r>
      <w:r>
        <w:rPr>
          <w:sz w:val="26"/>
          <w:szCs w:val="26"/>
          <w:shd w:fill="FFFFFF" w:val="clear"/>
        </w:rPr>
        <w:t>55 - 2шт.</w:t>
      </w:r>
      <w:r>
        <w:rPr>
          <w:sz w:val="26"/>
          <w:szCs w:val="26"/>
        </w:rPr>
        <w:t>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 рамках расходов по национальной экономике </w:t>
      </w:r>
      <w:r>
        <w:rPr>
          <w:color w:val="000000"/>
          <w:sz w:val="26"/>
          <w:szCs w:val="26"/>
        </w:rPr>
        <w:t xml:space="preserve">осуществлены расходы по дорожному хозяйству </w:t>
      </w:r>
      <w:r>
        <w:rPr>
          <w:sz w:val="26"/>
          <w:szCs w:val="26"/>
        </w:rPr>
        <w:t xml:space="preserve">в сумме 295,0 тыс. рублей, что составляет 67,0% от уточненных бюджетных назначений – 440,7 тыс. рублей. </w:t>
      </w:r>
      <w:r>
        <w:rPr>
          <w:color w:val="000000"/>
          <w:sz w:val="26"/>
          <w:szCs w:val="26"/>
        </w:rPr>
        <w:t xml:space="preserve">Денежные средства были направлены на осуществление </w:t>
      </w:r>
      <w:r>
        <w:rPr>
          <w:bCs/>
          <w:color w:val="000000"/>
          <w:sz w:val="26"/>
          <w:szCs w:val="26"/>
        </w:rPr>
        <w:t xml:space="preserve">ямочного ремонта и отсыпка автодороги </w:t>
        <w:br/>
        <w:t>в д. Сенное, ремонтная планировка и очистка от снега проезжей части улицы</w:t>
      </w:r>
      <w:r>
        <w:rPr>
          <w:sz w:val="26"/>
          <w:szCs w:val="26"/>
        </w:rPr>
        <w:t xml:space="preserve"> внутрипоселенческих дорог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color w:val="000000"/>
          <w:sz w:val="26"/>
          <w:szCs w:val="26"/>
        </w:rPr>
        <w:t>жилищно-коммунальное хозяйство</w:t>
      </w:r>
      <w:r>
        <w:rPr>
          <w:sz w:val="26"/>
          <w:szCs w:val="26"/>
        </w:rPr>
        <w:t xml:space="preserve"> – расходы составили 1 624,3 тыс. рублей или 99,9% от бюджетных назначений, и направлены: на коммунальное хозяйство в сумме 563,5 тыс. рублей и на благоустройство территории в сумме </w:t>
        <w:br/>
        <w:t xml:space="preserve">1 060,8 тыс. рублей. </w:t>
      </w:r>
    </w:p>
    <w:p>
      <w:pPr>
        <w:pStyle w:val="Normal"/>
        <w:snapToGrid w:val="false"/>
        <w:ind w:firstLine="708"/>
        <w:jc w:val="both"/>
        <w:rPr/>
      </w:pPr>
      <w:r>
        <w:rPr>
          <w:sz w:val="26"/>
          <w:szCs w:val="26"/>
        </w:rPr>
        <w:t xml:space="preserve">Денежные средства были направлены на следующие мероприятия: электроэнергия водонапорная башня, уличное освещение – 433,5 тыс. рублей, в 2023 году заключены договора ГПХ на выполнение работ по очистке от снега проезжей части улиц с. Залипье, с. Турово, д. Сенное, трактором МТЗ-82.1 – 35,0 тыс. рублей; услуги по уборке территории в с. Залипье и с, Турово, замена насоса в колонке с. Залипье – 22,6 тыс. рублей; на услуги электрика - 49,5 тыс. рублей, приобретение электротоваров (светодиодные светильники ВЕКТОР, кабель, кронштейны, зажимы) – 207,7 тыс. рублей. </w:t>
      </w:r>
    </w:p>
    <w:p>
      <w:pPr>
        <w:pStyle w:val="Normal"/>
        <w:snapToGrid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готовки объектов ЖКХ к отопительному периоду 2023-2024г произведен текущий ремонт и осуществлены работы по замене дымовой трубы котельной с. Залипье на сумму 300,0 тыс. рублей, приобретено для ВНБ в с. Турово (труба ПНД, шланг, насос ЭЦВ, обогреватель-тепловинтилятор) на сумму 150,0 тыс. рублей, денежные средства исполнены 100% от плановых назнач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3 году администрация Туровского сельсовета стала победителем </w:t>
        <w:br/>
        <w:t>в конкурсе «Инициатива жителей – эффективность в работе» с проектом «Активная и здоровая жизнь в каждое село!». В рамках данного проекта были приобретены музыкальная колонка, степ платформы – 4 шт., массажеры для ног – 3 шт., велотренажер, турмалиновый матрас с подогревом – 2 шт., баннеры – 2 шт., столы круглые - 12 шт. и кресло пластиковые – 30 шт., стулья офисные – 60 шт., столы прямоугольные для настольных игр – 3 шт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умма проекта составила 415,0</w:t>
      </w:r>
      <w:r>
        <w:rPr>
          <w:color w:val="000000"/>
          <w:sz w:val="26"/>
          <w:szCs w:val="26"/>
        </w:rPr>
        <w:t xml:space="preserve"> тыс. рублей, которые освоены 100 % от плановых назначениях.</w:t>
      </w:r>
      <w:r>
        <w:rPr>
          <w:rStyle w:val="FontStyle30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</w:t>
      </w:r>
      <w:r>
        <w:rPr>
          <w:b/>
          <w:sz w:val="26"/>
          <w:szCs w:val="26"/>
        </w:rPr>
        <w:t xml:space="preserve"> на осуществление полномочий в части организации тепло-, электроснабжения муниципальных учреждений культуры и образования </w:t>
      </w:r>
      <w:r>
        <w:rPr>
          <w:sz w:val="26"/>
          <w:szCs w:val="26"/>
        </w:rPr>
        <w:t>исполнены в сумме 248,6 тыс. рублей или 100,0% от бюджетных назначений, которые направлены на приобретение и доставку твердого топлива (угл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</w:t>
      </w:r>
      <w:r>
        <w:rPr>
          <w:b/>
          <w:sz w:val="26"/>
          <w:szCs w:val="26"/>
        </w:rPr>
        <w:t xml:space="preserve"> по культуре и кинематографии</w:t>
      </w:r>
      <w:r>
        <w:rPr>
          <w:sz w:val="26"/>
          <w:szCs w:val="26"/>
        </w:rPr>
        <w:t xml:space="preserve"> исполнены в полном объеме в сумме 898,8 тыс. рублей, которые направлены на ремонт здания Пушкинского сельского клуба, в рамках программы поддержке местных инициати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</w:t>
      </w:r>
      <w:r>
        <w:rPr>
          <w:b/>
          <w:sz w:val="26"/>
          <w:szCs w:val="26"/>
        </w:rPr>
        <w:t xml:space="preserve"> по социальной политике </w:t>
      </w:r>
      <w:r>
        <w:rPr>
          <w:sz w:val="26"/>
          <w:szCs w:val="26"/>
        </w:rPr>
        <w:t>исполнены в полном объеме в сумме 30,0 тыс. рублей, которые направлены на доплату к пенсиям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</w:t>
      </w:r>
      <w:r>
        <w:rPr>
          <w:b/>
          <w:sz w:val="26"/>
          <w:szCs w:val="26"/>
        </w:rPr>
        <w:t xml:space="preserve"> по межбюджетным трансфертам </w:t>
      </w:r>
      <w:r>
        <w:rPr>
          <w:sz w:val="26"/>
          <w:szCs w:val="26"/>
        </w:rPr>
        <w:t>исполнены в полном объеме в сумме 50,2 тыс. рублей, которые предоставлены районному бюджету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использованные остатки по состоянию на 01.01.2024 года составили 346,0 тыс. рублей, которые распределены Туровским сельским Советом депутатов (решение № 34-124Р от 14.03.2024 год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оставленной бюджетной отчетности соответствует требованиям пункта 11.2 инструкции 191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бюджетной отчетности на соответствие отчету об исполнении бюджета за 2023 год расхождений не устано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ценка достоверности бюджетной отчетности проводилась на выборочной основе в отношении внутренней согласованности форм отчетности и соответствия плановых показателей показателям годовой бюджетной отчетности бюджета за отчетный год, по результатам которой расхождений не устано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шняя проверка осуществлялась председателем контроль-счетного органа В.И. Пугачевым в соответствии со Стандартом внешнего муниципального контроля СФК 4 «Порядок проведение внешней проверки годового очета об исполнении местного бюджета», утвержденного Приказом КСО от 15.06.2015 № 4. По результатам проведения внешней проверки годового отчета об исполнении бюджета поселения за 2023 год контрольно-счетный орган Абанского района рекомендует Туровскому сельскому Совету депутатов принять к сведению заключение КСО и принять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А.С. Корт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по бюджету, налогам и социальной политики Тур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ект «Об исполнении бюджета поселения Туровский сельсовет Абанского района Красноярского края за 2023 год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 определить заключе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татьей 264.4, 268.1 Бюджетного кодекса РФ и статьи 22 Решения Туровского сельского Совета депутатов «</w:t>
      </w:r>
      <w:r>
        <w:rPr>
          <w:rFonts w:cs="Times New Roman CYR" w:ascii="Times New Roman CYR" w:hAnsi="Times New Roman CYR"/>
          <w:bCs/>
          <w:sz w:val="28"/>
          <w:szCs w:val="28"/>
        </w:rPr>
        <w:t>Об утверждении положения о бюджетном процессе в Туровском сельсовете Абанского района Красноярского края» № 22-75Р от 22.08.2022г</w:t>
      </w:r>
      <w:r>
        <w:rPr>
          <w:sz w:val="28"/>
          <w:szCs w:val="28"/>
        </w:rPr>
        <w:t>, КСО Абанского района осуществил контроль за достоверность, полноту и соответствие нормативным требованиям составления и предоставления годового отчета об исполнении бюджета за 2023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предоставленной бюджетной отчетности соответствует требованиям пункта 11.1 Инструкции 191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ходе проверке бюджетной отчетности на соответствие отчету об исполнении бюджета за 2023 год расхождений не установле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оверности бюджетной отчетности проводилось на выборочной основе в отношении внутренней согласованности форм отчетности и соответствия плановых показателей показателям годовой бюджетной отчетности бюджета за отчетный год, по результатам которой расхождений не установле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сполнение бюджета поселения по доходам в 2022 году составили 9 182 167,30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оговые и неналоговые доходы в сумме 618 133,92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безвозмездные поступления в сумме 8 564 033,38 рублей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сполнение бюджета по расходам в 2022 составили 8 972 544,94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еиспользованные остатки по состоянию на 01.01.2023 года составили 497 444,06 рублей, которые распределены Туровским сельским Советом  депутатов (решение №28-96Р от 06.03.2023 года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овету депутатов: при рассмотрении проекта и принятия Решения, учесть данное заключение комиссии по бюджету, налогам и социальной политике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седатель бюджетной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миссии Туровского сельского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Совета депутатов</w:t>
      </w:r>
      <w:r>
        <w:rPr>
          <w:sz w:val="28"/>
          <w:szCs w:val="28"/>
        </w:rPr>
        <w:t xml:space="preserve">                                                                 И.А. Корш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micallto">
    <w:name w:val="wmi-callt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1:00Z</dcterms:created>
  <dc:creator>1</dc:creator>
  <dc:description/>
  <cp:keywords/>
  <dc:language>en-US</dc:language>
  <cp:lastModifiedBy>User</cp:lastModifiedBy>
  <cp:lastPrinted>2024-05-27T16:13:00Z</cp:lastPrinted>
  <dcterms:modified xsi:type="dcterms:W3CDTF">2024-06-07T03:55:00Z</dcterms:modified>
  <cp:revision>246</cp:revision>
  <dc:subject/>
  <dc:title>Информация о необходимости постановки</dc:title>
</cp:coreProperties>
</file>