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jc w:val="center"/>
        <w:rPr/>
      </w:pPr>
      <w:r>
        <w:rPr>
          <w:sz w:val="28"/>
          <w:szCs w:val="28"/>
        </w:rPr>
        <w:t>РОМАНОВСКИЙ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ДРИНСКИЙ  РАЙОН</w:t>
      </w:r>
    </w:p>
    <w:p>
      <w:pPr>
        <w:pStyle w:val="Normal"/>
        <w:tabs>
          <w:tab w:val="clear" w:pos="708"/>
          <w:tab w:val="left" w:pos="7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  <w:tab w:val="center" w:pos="4860" w:leader="none"/>
          <w:tab w:val="left" w:pos="8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  <w:tab w:val="center" w:pos="4860" w:leader="none"/>
          <w:tab w:val="left" w:pos="81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505" w:leader="none"/>
          <w:tab w:val="left" w:pos="82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Романовка</w:t>
      </w:r>
    </w:p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</w:rPr>
      </w:pPr>
      <w:r>
        <w:rPr>
          <w:sz w:val="28"/>
          <w:szCs w:val="28"/>
        </w:rPr>
        <w:t>31.01.2025</w:t>
        <w:tab/>
        <w:t xml:space="preserve">  </w:t>
        <w:tab/>
        <w:t xml:space="preserve">             </w:t>
        <w:tab/>
        <w:t xml:space="preserve">             </w:t>
        <w:tab/>
        <w:t xml:space="preserve">                          </w:t>
        <w:tab/>
        <w:t xml:space="preserve">    № 20-199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и дополнений</w:t>
        <w:tab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шение сельского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8.12.2024г № 19-188 «О бюджете Рома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овета на 2025 год и плановый период 2026-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>
          <w:sz w:val="28"/>
          <w:szCs w:val="28"/>
        </w:rPr>
        <w:t>Романовский сельский Совет депутатов РЕШИЛ</w:t>
      </w:r>
      <w:r>
        <w:rPr/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ешение Романовского сельского Совета депутатов    на 2025 год и плановый период 2026-2027 годов» следующие 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изложить в следующей 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Утвердить основные характеристики бюджета Романовского сельсовета  на 2025 год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рогнозируемый общий объем  доходов в сумме  11 849 008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 общий объем расходов бюджета в сумме 12 843 030,1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- утвердить дефицит бюджета сельсовета на 2024 год в размере                                                                                                                                                                  994 022,10 рублей»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утвердить источники внутреннего финансирования дефицита  бюджета на 2025 год в сумме 994 022,10 рублей согласно приложению 1 к настоящему Решению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« Утвердить основные характеристики бюджета на 2026 год и на 2027 год: </w:t>
      </w:r>
    </w:p>
    <w:p>
      <w:pPr>
        <w:pStyle w:val="Normal"/>
        <w:ind w:firstLine="708"/>
        <w:rPr/>
      </w:pPr>
      <w:r>
        <w:rPr>
          <w:sz w:val="28"/>
          <w:szCs w:val="28"/>
        </w:rPr>
        <w:t>- прогнозируемый общий объем доходов бюджета на 2026 год в сумме 11 018 589,00  рублей и на 2027 год в сумме  11 022 281,00  рублей;</w:t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общий объем расходов  бюджета на  2026 год сумме 11 018 589,00 рублей, в том числе условно утвержденные расходы в сумме  235 161,00  рублей,  и  2027 год в сумме 11 022 281,00  рублей, в том  числе условно утвержденные  расходы в сумме 480 575,00 рублей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дефицит бюджета на 2026 год в сумме 0,00 рублей и на 2027 год в сумме 0,00 рублей;  </w:t>
      </w:r>
    </w:p>
    <w:p>
      <w:pPr>
        <w:pStyle w:val="Normal"/>
        <w:rPr/>
      </w:pPr>
      <w:r>
        <w:rPr>
          <w:sz w:val="28"/>
          <w:szCs w:val="28"/>
        </w:rPr>
        <w:tab/>
        <w:t>- источники внутреннего финансирования дефицита  бюджета на 2026 год в сумме 0,00 рублей и на 2027  год в сумме 0,00 рублей согласно  приложению 1 к настоящему Решению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доходы местного бюджета на 2025 год и плановый период 2026- 2027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ложение  1,2,3,4,5 к Решению  изложить в новой редакции, согласно приложению 1,2,3,4,5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Решение вступает в силу со дня обнародования на информационных стендах, и подлежит размещению на 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С.Н. Кирилл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1:00Z</dcterms:created>
  <dc:creator>sysadmin</dc:creator>
  <dc:description/>
  <cp:keywords/>
  <dc:language>en-US</dc:language>
  <cp:lastModifiedBy>Admin</cp:lastModifiedBy>
  <cp:lastPrinted>2025-01-30T15:00:00Z</cp:lastPrinted>
  <dcterms:modified xsi:type="dcterms:W3CDTF">2025-01-30T09:59:00Z</dcterms:modified>
  <cp:revision>199</cp:revision>
  <dc:subject/>
  <dc:title>Текст документа  | Справка | Дополнительные ссылки</dc:title>
</cp:coreProperties>
</file>