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РОМАН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 РАЙОНА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1.07.2024 </w:t>
        <w:tab/>
        <w:t xml:space="preserve">  </w:t>
        <w:tab/>
        <w:t xml:space="preserve">             </w:t>
        <w:tab/>
        <w:t xml:space="preserve">             </w:t>
        <w:tab/>
        <w:t xml:space="preserve">                          </w:t>
        <w:tab/>
        <w:t xml:space="preserve">     № 17-182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23г.  № 14-155 «О бюджете Романов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4 год и плановый период 2025-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Внести в решение Романовского сельского Совета депутатов    на 2024 год и плановый период 2025-2026 годов» следующие 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«Утвердить основные характеристики бюджета Романовского сельсовета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прогнозируемый общий объем  доходов в сумме  14 944 201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общий объем расходов бюджета в сумме 15 448 029,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- утвердить дефицит бюджета сельсовета на 2023 год в размере                                                                                                                                                                  503 439,2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твердить источники внутреннего финансирования дефицита  бюджета на 2024 год в сумме 503 439,20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5 год и на 2026 год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гнозируемый общий объем доходов бюджета на 2025 год в сумме 9 085 281,00  рублей и на 2026 год в сумме  9 102 814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-  общий объем расходов  бюджета на  2025 год сумме 9 085 281,00 рублей, в том числе условно утвержденные расходы в сумме  199 098,00  рублей,  и  2026 год в сумме 9 102 814,00  рублей, в том  числе условно утвержденные  расходы в сумме 398 463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ефицит бюджета на 2025 год в сумме 0,00 рублей и на 2026 год в сумме 0,00 рублей;  </w:t>
      </w:r>
    </w:p>
    <w:p>
      <w:pPr>
        <w:pStyle w:val="Normal"/>
        <w:rPr/>
      </w:pPr>
      <w:r>
        <w:rPr>
          <w:sz w:val="28"/>
          <w:szCs w:val="28"/>
        </w:rPr>
        <w:tab/>
        <w:t>- источники внутреннего финансирования дефицита  бюджета на 2025 год в сумме 0,00 рублей и на 2026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Утвердить доходы местного бюджета на 2024 год и плановый период 2025- 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4. Контроль за исполнением настоящего Реш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5. Решение вступает в силу в день, следующий за днем его опубликования на официальном сайте Романовского сельсовета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https://romanovskij-r04.gosweb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6-28T14:45:00Z</cp:lastPrinted>
  <dcterms:modified xsi:type="dcterms:W3CDTF">2024-06-28T07:47:00Z</dcterms:modified>
  <cp:revision>202</cp:revision>
  <dc:subject/>
  <dc:title>Текст документа  | Справка | Дополнительные ссылки</dc:title>
</cp:coreProperties>
</file>