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ОМАН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3.05.2024                                     с. Романовка                                        № 16-168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23г. </w:t>
        <w:tab/>
        <w:t xml:space="preserve"> № 14-155 «О бюджете Ро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</w:t>
      </w:r>
      <w:r>
        <w:rPr>
          <w:sz w:val="28"/>
          <w:szCs w:val="28"/>
        </w:rPr>
        <w:t>Романовский сельски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Внести в решение Романовского сельского Совета депутатов    на 2024 год и плановый период 2025-2026 годов» следующие 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«Утвердить основные характеристики бюджета Романовского сельсовета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прогнозируемый общий объем  доходов в сумме  14 488 974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общий объем расходов бюджета в сумме 14 992 413,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- утвердить дефицит бюджета сельсовета на 2023 год в размере                                                                                                                                                                  503 439,2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дить источники внутреннего финансирования дефицита  бюджета на 2024 год в сумме 503 439,20 рублей согласно приложению 1 к настоящему Решению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 Утвердить основные характеристики бюджета на 2025 год и на 2026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ируемый общий объем доходов бюджета на 2025 год в сумме 9 085 281,00  рублей и на 2026 год в сумме  9 102 814,00  рублей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-  общий объем расходов  бюджета на  2025 год сумме 9 085 281,00 рублей, в том числе условно утвержденные расходы в сумме  199 098,00  рублей,  и  2026 год в сумме 9 102 814,00  рублей, в том  числе условно утвержденные  расходы в сумме 398 463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ефицит бюджета на 2025 год в сумме 0,00 рублей и на 2026 год в сумме 0,00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и внутреннего финансирования дефицита  бюджета на 2025 год в сумме 0,00 рублей и на 2026  год в сумме 0,00 рублей согласно  приложению 1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доходы местного бюджета на 2024 год и плановый период 2025- 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3. Приложение  1,2,3,4,5 к Решению  изложить в новой редакции, согласно приложению 1,2,3,4,5  к настоящему Решению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4. Контроль  за исполнением настоящего Решения возлагаю на себ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52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5. </w:t>
      </w:r>
      <w:r>
        <w:rPr>
          <w:color w:val="000000"/>
          <w:sz w:val="28"/>
          <w:szCs w:val="28"/>
        </w:rPr>
        <w:t>Решение  вступает  в  силу в день, следующий за днем его  опубликования на официальном сайте Романовского сельсовета по адресу: https://romanovskij-r04.gosweb.gosuslugi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Н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4-05-02T10:25:00Z</cp:lastPrinted>
  <dcterms:modified xsi:type="dcterms:W3CDTF">2024-05-02T03:44:00Z</dcterms:modified>
  <cp:revision>198</cp:revision>
  <dc:subject/>
  <dc:title>Текст документа  | Справка | Дополнительные ссылки</dc:title>
</cp:coreProperties>
</file>