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РОМАН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 РАЙОНА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709" w:leader="none"/>
          <w:tab w:val="left" w:pos="2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8.12.2023</w:t>
        <w:tab/>
        <w:t xml:space="preserve">  </w:t>
        <w:tab/>
        <w:t xml:space="preserve">             </w:t>
        <w:tab/>
        <w:t xml:space="preserve">             </w:t>
        <w:tab/>
        <w:t xml:space="preserve">                          </w:t>
        <w:tab/>
        <w:t xml:space="preserve">      № 14-156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22г. № 10-110 «О бюджете Романо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3 год и плановый период 2024-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решение Романовского сельского Совета депутатов    на 2023 год и плановый период 2024-2025 годов» следующие 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шение изложить в следующей 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Утвердить основные характеристики бюджета Романовского сельсовета  на 2023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гнозируемый общий объем  доходов в сумме  9 950 001,6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общий объем расходов бюджета в сумме 10 137 576,6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утвердить дефицит бюджета сельсовета на 2022 год в размере                                                                                                                                                                  187 575,02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твердить источники внутреннего финансирования дефицита  бюджета на 2023 год в сумме 187 575,02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4 год и на 2025 год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гнозируемый общий объем доходов бюджета на 2024 год в сумме 7 505 889,00  рублей и на 2025 год в сумме  7 543 039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 общий объем расходов  бюджета на  2024 год сумме 7 505 889,00 рублей, в том числе условно утвержденные расходы в сумме  160 022,00  рублей,  и  2025 год в сумме 7 543 039,00  рублей, в том  числе условно утвержденные  расходы в сумме 320 665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ефицит бюджета на 2024 год в сумме 0,00 рублей и на 2025 год в сумме 0,00 рублей;  </w:t>
      </w:r>
    </w:p>
    <w:p>
      <w:pPr>
        <w:pStyle w:val="Normal"/>
        <w:rPr/>
      </w:pPr>
      <w:r>
        <w:rPr>
          <w:sz w:val="28"/>
          <w:szCs w:val="28"/>
        </w:rPr>
        <w:tab/>
        <w:t>- источники внутреннего финансирования дефицита  бюджета на 2024 год в сумме 0,00 рублей и на 2025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Утвердить доходы местного бюджета на 2023 год и плановый период 2024- 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 Настоящее Решение вступает в силу со дня обнародования на информационных стендах, размещения на 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3-12-15T18:18:00Z</cp:lastPrinted>
  <dcterms:modified xsi:type="dcterms:W3CDTF">2023-12-15T11:19:00Z</dcterms:modified>
  <cp:revision>191</cp:revision>
  <dc:subject/>
  <dc:title>Текст документа  | Справка | Дополнительные ссылки</dc:title>
</cp:coreProperties>
</file>