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sz w:val="28"/>
          <w:szCs w:val="28"/>
        </w:rPr>
        <w:t>РОМАНОВ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Романовка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._.2024г</w:t>
        <w:tab/>
        <w:t xml:space="preserve">  </w:t>
        <w:tab/>
        <w:t xml:space="preserve">             </w:t>
        <w:tab/>
        <w:t xml:space="preserve">             </w:t>
        <w:tab/>
        <w:t xml:space="preserve">                          </w:t>
        <w:tab/>
        <w:t>ПРОЕКТ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сельского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2.2023г № 14-155 «О бюджете Романов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4 год и плановый период 2025-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Романовский сельский Совет депутатов РЕШИЛ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Романовского сельского Совета депутатов    на 2024 год и плановый период 2025-2026 годов» следующие 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изложить в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твердить основные характеристики бюджета Романовского сельсовета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огнозируемый общий объем  доходов в сумме  14 488 974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бщий объем расходов бюджета в сумме 14 992 413,5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утвердить дефицит бюджета сельсовета на 2023 год в размере                                                                                                                                                                  503 439,20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>-утвердить источники внутреннего финансирования дефицита  бюджета на 2024 год в сумме 503 439,20 рублей согласно приложению 1 к настоящему Решению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 Утвердить основные характеристики бюджета на 2025 год и на 2026 год: 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огнозируемый общий объем доходов бюджета на 2025 год в сумме 9 085 281,00  рублей и на 2026 год в сумме  9 102 814,00  рублей;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-  общий объем расходов  бюджета на  2025 год сумме 9 085 281,00 рублей, в том числе условно утвержденные расходы в сумме  199 098,00  рублей,  и  2026 год в сумме 9 102 814,00  рублей, в том  числе условно утвержденные  расходы в сумме 398 463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дефицит бюджета на 2025 год в сумме 0,00 рублей и на 2026 год в сумме 0,00 рублей;  </w:t>
      </w:r>
    </w:p>
    <w:p>
      <w:pPr>
        <w:pStyle w:val="Normal"/>
        <w:rPr/>
      </w:pPr>
      <w:r>
        <w:rPr>
          <w:sz w:val="28"/>
          <w:szCs w:val="28"/>
        </w:rPr>
        <w:t>- источники внутреннего финансирования дефицита  бюджета на 2025 год в сумме 0,00 рублей и на 2026  год в сумме 0,00 рублей согласно  приложению 1 к настоящему Решению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доходы местного бюджета на 2024 год и плановый период 2025- 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 1,2,3,4,5 к Решению  изложить в новой редакции, согласно приложению 1,2,3,4,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обнародования на информационных стендах, размещения на 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С.Н. Кириллов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4-04-24T15:40:00Z</cp:lastPrinted>
  <dcterms:modified xsi:type="dcterms:W3CDTF">2024-04-24T08:41:00Z</dcterms:modified>
  <cp:revision>196</cp:revision>
  <dc:subject/>
  <dc:title>Текст документа  | Справка | Дополнительные ссылки</dc:title>
</cp:coreProperties>
</file>