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>
          <w:sz w:val="28"/>
          <w:szCs w:val="28"/>
        </w:rPr>
        <w:t>РОМАНОВ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Романовка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.12.2024 г</w:t>
        <w:tab/>
        <w:t xml:space="preserve">  </w:t>
        <w:tab/>
        <w:t xml:space="preserve">                     </w:t>
        <w:tab/>
        <w:t xml:space="preserve">             </w:t>
        <w:tab/>
        <w:t xml:space="preserve">                          </w:t>
        <w:tab/>
        <w:t>ПРОЕКТ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О бюджете Рома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-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мановский сельски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сновные характеристики бюджета Романовского  сельсовета на 2025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- прогнозируемый общий объем доходов бюджета в сумме -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10 926 790,0 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- общий объем расходов бюджета в сумме 10 926 790,0 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- дефицит бюджета в сумме 0,00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- источники внутреннего финансирования дефицита  бюджета в сумме 0,00 рублей согласно  приложению 1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 Утвердить основные характеристики бюджета на 2026 год и на 2027 год: </w:t>
      </w:r>
    </w:p>
    <w:p>
      <w:pPr>
        <w:pStyle w:val="Normal"/>
        <w:ind w:firstLine="567"/>
        <w:rPr/>
      </w:pPr>
      <w:r>
        <w:rPr>
          <w:sz w:val="28"/>
          <w:szCs w:val="28"/>
        </w:rPr>
        <w:t>- прогнозируемый общий объем доходов бюджета на 2026 год в сумме 10 943 814,00  рублей и на 2027 год в сумме  10 748 463,00  рублей;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>-  общий объем расходов  бюджета на  2026 год сумме 10 943 814,00  рублей, в том числе условно утвержденные расходы в сумме  235 161,00  рублей,  и  2026 год в сумме 10 748 463,00  рублей, в том  числе условно утвержденные  расходы в сумме 480 575,00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дефицит бюджета на 2026 год в сумме 0,00 рублей и на 2027 год в сумме 0,00 рублей;  </w:t>
      </w:r>
    </w:p>
    <w:p>
      <w:pPr>
        <w:pStyle w:val="Normal"/>
        <w:ind w:firstLine="567"/>
        <w:rPr/>
      </w:pPr>
      <w:r>
        <w:rPr>
          <w:sz w:val="28"/>
          <w:szCs w:val="28"/>
        </w:rPr>
        <w:t>- источники внутреннего финансирования дефицита  бюджета на 2026 год в сумме 0,0 рублей и на 2027  год в сумме 0,00 рублей согласно 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доходы местного бюджета на 2025 год и плановый период 2026- 2027 годов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в пределах общего объема расходов местного бюджета, установленного пунктом 1 и 2 настоящего Реш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—2027 годов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 ведомственную структуру расходов местного бюджета на 2025 год и плановый период 2026—2027 годов согласно приложению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 распределение бюджетных ассигнований по целевым статьям, (муниципальным программам Роман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5 год и плановый период 2026-2027 годов согласно приложению 5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твердить общий объем средств бюджета Романовского сельсовета на исполнение публичных нормативных обязательств Романовского сельсовета на 2025 год и плановый период 2026-2027 годов в сумме 0 рублей ежегод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  Установить, глава Романовского сельсовета, осуществляющий составление и организацию исполнения местного бюджета, в праве в ходе исполнения настоящего Решения вносить изменения в бюджетную роспись бюджета Романовского сельсовета на 2025 год и плановый период 2026—2027 годов без внесения изменений в настоящее Реш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умму доходов, 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обеспечение деятельности данных учреждений в соответствии с бюджетной сметой;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ях образования, переименования, реорганизации, ликвидации администрации Романовского сельсовета, 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ее деятельно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случаях переименования, реорганизации, ликвидации, создания муниципальных учреждений, перераспределения объема оказываемых муниципальных услуг, 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 и региональных законов и (или) правовых актов Президента Российской Федерации и Правительства Российской Федерации, Губернатора Красноярского  края  и  Правительства Красноярского края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 сумму не использованных по состоянию на 1 января 2025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5 году на те же цел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Романовского сельсовета, в пределах общего объема средств, предусмотренных главному распорядителю средств бюджета Романовского сельсове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в соответствии с увеличением объема средств субвенций, предоставляемых  бюджету Романовского сельсовета из краевого бюджета,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сумму средств, предусмотренных Законом Красноярского края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 сумму средств, предусмотренных Законом Красноярского края для финансирования расходов на повышение размеров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 Размеры денежного вознаграждения лиц, замещающих муниципальные должности Романовского сельсовета, размеры должностных окладов денежного содержания по должностям муниципальной службы Романовского сельсовета, </w:t>
      </w:r>
      <w:r>
        <w:rPr>
          <w:sz w:val="28"/>
        </w:rPr>
        <w:t>проиндексированные в 2020, 2022 , 2023 годах</w:t>
      </w:r>
      <w:r>
        <w:rPr>
          <w:sz w:val="28"/>
          <w:szCs w:val="28"/>
        </w:rPr>
        <w:t xml:space="preserve">, увеличивается (индексируется): 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rPr/>
      </w:pPr>
      <w:r>
        <w:rPr>
          <w:rFonts w:cs="Times New Roman" w:ascii="Times New Roman" w:hAnsi="Times New Roman"/>
          <w:sz w:val="28"/>
        </w:rPr>
        <w:t>в 2025 году и плановом периоде 2026–2027 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 учреждений</w:t>
      </w:r>
      <w:r>
        <w:rPr>
          <w:rFonts w:cs="Times New Roman" w:ascii="Times New Roman" w:hAnsi="Times New Roman"/>
          <w:sz w:val="28"/>
        </w:rPr>
        <w:t xml:space="preserve">, </w:t>
        <w:br/>
        <w:t>увеличивается (индексируется): в 2025 году и плановом периоде 2026–2027 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8. Установить размер индексации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Романовского сельсовета</w:t>
      </w:r>
      <w:r>
        <w:rPr>
          <w:rFonts w:cs="Times New Roman" w:ascii="Times New Roman" w:hAnsi="Times New Roman"/>
          <w:sz w:val="28"/>
        </w:rPr>
        <w:t xml:space="preserve">, индексация которых предусмотрена законами Красноярского края, за исключением денежного вознаграждения лиц, замещающих муниципальные должности, окладов денежного содержания </w:t>
      </w:r>
      <w:r>
        <w:rPr>
          <w:rFonts w:cs="Times New Roman" w:ascii="Times New Roman" w:hAnsi="Times New Roman"/>
          <w:sz w:val="28"/>
          <w:szCs w:val="28"/>
        </w:rPr>
        <w:t>муниципальных служащих Романовского сельсовета</w:t>
      </w:r>
      <w:r>
        <w:rPr>
          <w:rFonts w:cs="Times New Roman" w:ascii="Times New Roman" w:hAnsi="Times New Roman"/>
          <w:sz w:val="28"/>
        </w:rPr>
        <w:t xml:space="preserve">, заработной платы работников </w:t>
      </w:r>
      <w:r>
        <w:rPr>
          <w:rFonts w:cs="Times New Roman" w:ascii="Times New Roman" w:hAnsi="Times New Roman"/>
          <w:sz w:val="28"/>
          <w:szCs w:val="28"/>
        </w:rPr>
        <w:t>муниципальных  учреждений</w:t>
      </w:r>
      <w:r>
        <w:rPr>
          <w:rFonts w:cs="Times New Roman" w:ascii="Times New Roman" w:hAnsi="Times New Roman"/>
          <w:sz w:val="28"/>
        </w:rPr>
        <w:t>, в 2025 году – 1,05, в плановом периоде 2026–2027 годов – 1,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Установить, что не использованные по состоянию на 1 января 2025 года остатки межбюджетных трансфертов, предоставленных бюджету Романовского сельсовета за счет средств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и первых 5 рабочих дней 2025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Остатки средств бюджета на 1 января 2025 года, в полном объеме могут направляться на покрытие временных кассовых разрывов, возникающих в ходе исполнения местного бюджета в 2025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1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местного бюджета, за счет утвержденных им бюджетных ассигнований на 2025 год. </w:t>
      </w:r>
    </w:p>
    <w:p>
      <w:pPr>
        <w:pStyle w:val="ConsPlusNormal1"/>
        <w:numPr>
          <w:ilvl w:val="0"/>
          <w:numId w:val="0"/>
        </w:numPr>
        <w:ind w:firstLine="567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дорожного фонда Романовского сельсовета на 2025 год в сумме 1 891 986,00 рублей, на 2026 год в сумме 1 891 458,00 рублей, на 2027 год в сумме 1 887 455,00 рублей.</w:t>
      </w:r>
    </w:p>
    <w:p>
      <w:pPr>
        <w:pStyle w:val="Normal"/>
        <w:ind w:firstLine="567"/>
        <w:rPr/>
      </w:pPr>
      <w:r>
        <w:rPr>
          <w:sz w:val="28"/>
          <w:szCs w:val="28"/>
        </w:rPr>
        <w:t>12.  Установить, что в расходной части бюджета сельсовета предусматривается резервный фонд администрации Романовского сельсовета на 2025 год и плановый период 2026-2027 годов в сумме  12 500,00 рублей ежегодно.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 Направить в 2025 году и плановом периоде  2026-2027 годов средства бюджета сельсовета на дополнительное финансовое обеспечение переданных администрацией Романовского сельсовета администрации Идринского района части полномочий:</w:t>
      </w:r>
    </w:p>
    <w:p>
      <w:pPr>
        <w:pStyle w:val="Normal"/>
        <w:ind w:right="-180" w:firstLine="567"/>
        <w:rPr>
          <w:sz w:val="28"/>
          <w:szCs w:val="28"/>
        </w:rPr>
      </w:pPr>
      <w:r>
        <w:rPr>
          <w:sz w:val="28"/>
          <w:szCs w:val="28"/>
        </w:rPr>
        <w:t>- по решению вопросов местного значения в соответствии с заключенным соглашением на 2025 год и плановый период  2026 - 2027 года в сумме  84 560,00  рубля ежегодно.</w:t>
      </w:r>
    </w:p>
    <w:p>
      <w:pPr>
        <w:pStyle w:val="Normal"/>
        <w:ind w:right="-180" w:firstLine="567"/>
        <w:rPr/>
      </w:pPr>
      <w:r>
        <w:rPr>
          <w:sz w:val="28"/>
          <w:szCs w:val="28"/>
        </w:rPr>
        <w:t>- по вопросам осуществления внешнего муниципального финансового контроля в соответствии с заключенным соглашением на 2025 год и плановый период  2026 - 2027 года в сумме  2 600,00  рублей ежегодно.</w:t>
      </w:r>
    </w:p>
    <w:p>
      <w:pPr>
        <w:pStyle w:val="Normal"/>
        <w:ind w:right="-180" w:firstLine="567"/>
        <w:rPr>
          <w:sz w:val="28"/>
          <w:szCs w:val="28"/>
        </w:rPr>
      </w:pPr>
      <w:r>
        <w:rPr>
          <w:sz w:val="28"/>
          <w:szCs w:val="28"/>
        </w:rPr>
        <w:t>- по вопросам  создания  условий для организации досуга и обеспечения жителей поселения услугами организации культуры Администрации Романовского сельсовета в соответствии с заключенным соглашением на 2025 год и плановый период  2026 - 2027 года в сумме  2 017 165,00  рубля ежегодно.</w:t>
      </w:r>
    </w:p>
    <w:p>
      <w:pPr>
        <w:pStyle w:val="Normal"/>
        <w:ind w:right="-18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 Утвердить методику и расчеты распределения межбюджетных трансфертов на 2025 год и плановый период 2026-2027 годов  согласно приложению 6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Установить верхний предел муниципального внутреннего долга Романовского сельсовета по долговым обязательствам Романовского сельсов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1 января 2026 года в сумме 0,00 рублей, в том числе верхний предел долга по муниципальным гарантиям Романовского сельсовета 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1 января 2027 года в сумме 0,00 рублей, в том числе верхний предел долга по муниципальным гарантиям Романовского сельсовета 0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8 года в сумме 0,00 рублей, в том числе верхний предел долга по муниципальным гарантиям Романовского сельсовета 0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Установить предельный объем муниципального долга Романовского сельсовета в сум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28 587,00 - рублей на 2025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45 012,00 - рублей на 2026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50 310,00 - рублей на 2027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ить, что в 2025 году и плановом периоде 2026 </w:t>
      </w:r>
      <w:r>
        <w:rPr>
          <w:rFonts w:eastAsia="Calibri"/>
          <w:bCs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2027 годов муниципальные гарантии Романовского сельсовет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исполнение муниципальных гарантий Романовского сельсовета по возможным гарантийным случаям на 2025 год и плановый период 2026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>2027 годов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  Настоящее Решение вступает в силу с 1 января 2025 года, но не ранее дня, следующего за днем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.</w:t>
        <w:tab/>
        <w:tab/>
        <w:t xml:space="preserve">                                                                        С.Н. Кириллов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Admin</cp:lastModifiedBy>
  <cp:lastPrinted>2023-12-19T08:44:00Z</cp:lastPrinted>
  <dcterms:modified xsi:type="dcterms:W3CDTF">2024-11-07T08:48:00Z</dcterms:modified>
  <cp:revision>194</cp:revision>
  <dc:subject/>
  <dc:title>Текст документа  | Справка | Дополнительные ссылки</dc:title>
</cp:coreProperties>
</file>