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Обеспечение жизнедеятельности Романовского сельсовета»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Романовского сельсове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лагоустройство территории Романовского сельсовет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знедеятельности Романовского сельсове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ановского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ановского сельсовета</w:t>
            </w:r>
          </w:p>
        </w:tc>
      </w:tr>
      <w:tr>
        <w:trPr>
          <w:trHeight w:val="1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</w:t>
            </w: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  <w:t>оздания безопасной, удобной и привлекательной среды территории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уровня занятости населения, привлечение жителей к участию в решении проблем благоустройств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свещенных частей улиц в общей протяженности улично-дорожной сети с 40,% в 2016 году до 65 % в 2030 год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30 годы</w:t>
            </w:r>
          </w:p>
        </w:tc>
      </w:tr>
      <w:tr>
        <w:trPr>
          <w:trHeight w:val="91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,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подпрограммы составляе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9 000,0 рублей, за счет средств местного бюджета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173 000,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173 000,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173 000,0 рубл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ановского сельсове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ка поселковой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просах благоустройства территории Романовского сельсовета имеется ряд проб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недостатка финансирования не в полном объеме освещены улицы села, не производиться  реконструкция и ремонт сетей уличного освещения, а также их содерж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одпрограмма включает в себя системные мероприятия, направленные на повышение уровня благоустройства се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Основная цель, задачи, и принципы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: С</w:t>
      </w:r>
      <w:r>
        <w:rPr>
          <w:rFonts w:cs="Times New Roman" w:ascii="Times New Roman" w:hAnsi="Times New Roman"/>
          <w:color w:val="000001"/>
          <w:sz w:val="24"/>
          <w:szCs w:val="24"/>
        </w:rPr>
        <w:t>оздания безопасной, удобной и привлекательной среды территории сельсов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 Повышение уровня занятости населения, привлечение жителей к участию в решении проблем благоустройства.</w:t>
      </w:r>
    </w:p>
    <w:p>
      <w:pPr>
        <w:pStyle w:val="Heading1"/>
        <w:spacing w:before="108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0" w:name="sub_200"/>
      <w:bookmarkStart w:id="1" w:name="sub_200"/>
      <w:bookmarkEnd w:id="1"/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1"/>
        <w:rPr/>
      </w:pPr>
      <w:bookmarkStart w:id="2" w:name="sub_200"/>
      <w:bookmarkEnd w:id="2"/>
      <w:r>
        <w:rPr>
          <w:rFonts w:cs="Times New Roman" w:ascii="Times New Roman" w:hAnsi="Times New Roman"/>
          <w:b/>
          <w:sz w:val="24"/>
          <w:szCs w:val="24"/>
        </w:rPr>
        <w:t>2.4 Механизм реализации мероприятий под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путем предоставления средств из бюджета сельского поселения Романовский сельсов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75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.К компетенции исполнителя подпрограммы в области реализации мероприятий относятс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нормативных актов, необходимых для реализации под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целевого, эффективного расходования средств, предусмотренных на реализацию подпрограммы из средств местного и краевого бюджетов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ежегодного отчета о ходе реализации под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ероприятий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социально-экономической эффективности  реализации подпрограммы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подпрограммных мероприятий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енный облик села.</w:t>
      </w:r>
    </w:p>
    <w:p>
      <w:pPr>
        <w:pStyle w:val="TextBodyIndent"/>
        <w:numPr>
          <w:ilvl w:val="1"/>
          <w:numId w:val="2"/>
        </w:numPr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целевых показателей и показателей результативности программы с расшифровкой плановых значений по годам ее реализации приведены в Приложении № 2 к паспорту подпрограммы.</w:t>
      </w:r>
    </w:p>
    <w:p>
      <w:pPr>
        <w:pStyle w:val="TextBodyIndent"/>
        <w:numPr>
          <w:ilvl w:val="1"/>
          <w:numId w:val="2"/>
        </w:numPr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TextBodyIndent"/>
        <w:ind w:left="0" w:firstLine="426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краевого бюджета представлена в приложении № 2 к подпрограмме.</w:t>
      </w:r>
    </w:p>
    <w:p>
      <w:pPr>
        <w:pStyle w:val="Normal"/>
        <w:overflowPunct w:val="false"/>
        <w:autoSpaceDE w:val="false"/>
        <w:spacing w:lineRule="auto" w:line="240" w:before="4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40" w:after="0"/>
        <w:jc w:val="both"/>
        <w:textAlignment w:val="baseline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szCs w:val="28"/>
      <w:lang w:val="ru-RU" w:bidi="ar-SA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80" w:hanging="0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51:00Z</dcterms:created>
  <dc:creator>ооо</dc:creator>
  <dc:description/>
  <cp:keywords/>
  <dc:language>en-US</dc:language>
  <cp:lastModifiedBy>Admin</cp:lastModifiedBy>
  <cp:lastPrinted>2014-02-25T09:31:00Z</cp:lastPrinted>
  <dcterms:modified xsi:type="dcterms:W3CDTF">2022-11-09T02:45:00Z</dcterms:modified>
  <cp:revision>38</cp:revision>
  <dc:subject/>
  <dc:title/>
</cp:coreProperties>
</file>