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Обеспечение жизнедеятельности Роман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условий для развития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й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Романов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мановского сельсовета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color w:val="000000"/>
              </w:rPr>
              <w:t>Цель: - 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9"/>
              <w:spacing w:before="280" w:after="0"/>
              <w:rPr/>
            </w:pPr>
            <w:r>
              <w:rPr>
                <w:color w:val="000000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автомобильных дорог  местного значения на которых произведен текущий ремонт от общей протяженности дор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риложение 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2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одпрограммы,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878 567,0 рублей, за счет средств местного бюджета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931 956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958 857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987 754,0 руб.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283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Романов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Основные разделы подпрограммы</w:t>
      </w:r>
    </w:p>
    <w:p>
      <w:pPr>
        <w:pStyle w:val="Style19"/>
        <w:ind w:firstLine="567"/>
        <w:jc w:val="both"/>
        <w:rPr>
          <w:color w:val="000000"/>
        </w:rPr>
      </w:pPr>
      <w:r>
        <w:rPr>
          <w:color w:val="000000"/>
        </w:rPr>
        <w:t>Дорожное хозяйство муниципального образования Романовс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jc w:val="both"/>
        <w:rPr/>
      </w:pPr>
      <w:r>
        <w:rPr>
          <w:color w:val="000000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23 по 2030 годы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>По состоянию на 01.11.2020 года сеть автомобильных дорог муниципального образования Романовский составляет 20.0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Романовский сельсовет, поддержание их транспортного состояния, обеспечение безопасного</w:t>
      </w:r>
    </w:p>
    <w:p>
      <w:pPr>
        <w:pStyle w:val="Style19"/>
        <w:ind w:firstLine="567"/>
        <w:jc w:val="both"/>
        <w:rPr>
          <w:color w:val="000000"/>
        </w:rPr>
      </w:pPr>
      <w:r>
        <w:rPr>
          <w:color w:val="000000"/>
        </w:rPr>
        <w:t>Достижение цели программы будет осуществляться путем выполнения следующей задачи: выполнение полномочий, связанных с организацией дорожной деятельности в отношении автомобильных дорог местного значения;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b/>
          <w:color w:val="000000"/>
        </w:rPr>
        <w:t xml:space="preserve">2.1. </w:t>
      </w:r>
      <w:r>
        <w:rPr>
          <w:rStyle w:val="StrongEmphasis"/>
          <w:color w:val="000000"/>
        </w:rPr>
        <w:t xml:space="preserve"> МЕХАНИЗМ РЕАЛИЗАЦИИ И УПРАВЛЕНИЯ ПРОГРАММОЙ</w:t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Решение задач подпрограммы достигается реализацией отдельных мероприят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омановского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284" w:hanging="0"/>
        <w:contextualSpacing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2 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3630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управления подпрограммой осуществляет Администрация Романов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Романов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 Оценка социально-экономической эффективности  реализации подпрограммы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  <w:t>- обеспечение безопасности дорожного движения.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В рамках подпрограммы реализуется мероприятие  содержание улично-дорожной сети сельсовета.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мероприятий подпрограммы являются средства местного бюдже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color w:val="000000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краевого бюджета представлена в приложении № 2 к программе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6:00Z</dcterms:created>
  <dc:creator>ооо</dc:creator>
  <dc:description/>
  <cp:keywords/>
  <dc:language>en-US</dc:language>
  <cp:lastModifiedBy>Admin</cp:lastModifiedBy>
  <cp:lastPrinted>2013-11-07T14:42:00Z</cp:lastPrinted>
  <dcterms:modified xsi:type="dcterms:W3CDTF">2022-11-09T02:40:00Z</dcterms:modified>
  <cp:revision>54</cp:revision>
  <dc:subject/>
  <dc:title/>
</cp:coreProperties>
</file>