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781" w:hanging="978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«Обеспечение жизнедеятельности Романов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1276"/>
        <w:gridCol w:w="1275"/>
        <w:gridCol w:w="1276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>
          <w:trHeight w:val="4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, задачи,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вый 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2019 год</w:t>
            </w:r>
          </w:p>
        </w:tc>
        <w:tc>
          <w:tcPr>
            <w:tcW w:w="7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Создание комфортных и безопасных условий для жизни населения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 числа  погибших  при пожарах  на  нулевом  уровне  до 203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>
          <w:trHeight w:val="36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протяженности автомобильных дорог на  которых  произведен  текущий  ремонт  от  общей  протяженности  автомобильных  дорог с  30 % в 2017  до 70%  в  2030  г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свещенных частей улиц в общей протяженности улично-дорожной сети с  10 % в 2013 году до  65 % в 2030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. Организация обществен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Admin</cp:lastModifiedBy>
  <cp:lastPrinted>2016-11-08T15:04:00Z</cp:lastPrinted>
  <dcterms:modified xsi:type="dcterms:W3CDTF">2019-11-07T13:33:00Z</dcterms:modified>
  <cp:revision>53</cp:revision>
  <dc:subject/>
  <dc:title/>
</cp:coreProperties>
</file>