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Обеспечение жизнедеятельности Роман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условий для развития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Романов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</w:rPr>
              <w:t>Цель: - 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автомобильных дорог  местного значения на которых произведен текущий ремонт от общей протяженности дор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риложение 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одпрограммы,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295 660,0 рублей, за счет средств местного бюджета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 431 639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 432 062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6 год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4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283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оманов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Основные разделы подпрограммы</w:t>
      </w:r>
    </w:p>
    <w:p>
      <w:pPr>
        <w:pStyle w:val="Style1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рожное хозяйство муниципального образования Романов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ab/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ab/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24 по 2030 годы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ab/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ab/>
        <w:t>По состоянию на 01.11.2023 года сеть автомобильных дорог муниципального образования Романовский составляет 20,39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ab/>
        <w:t>В условиях существующего положения первоочередной задачей остается сохранение и развитие автомобильных дорог муниципального образования  Романовский сельсовет, поддержание их транспортного состояния, обеспечение безопасного</w:t>
      </w:r>
    </w:p>
    <w:p>
      <w:pPr>
        <w:pStyle w:val="Style1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стижение цели программы будет осуществляться путем выполнения следующей задачи: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b/>
          <w:color w:val="000000"/>
        </w:rPr>
        <w:t xml:space="preserve">2.1. </w:t>
      </w:r>
      <w:r>
        <w:rPr>
          <w:rStyle w:val="StrongEmphasis"/>
          <w:color w:val="000000"/>
        </w:rPr>
        <w:t xml:space="preserve"> МЕХАНИЗМ РЕАЛИЗАЦИИ И УПРАВЛЕНИЯ ПРОГРАММОЙ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Решение задач подпрограммы достигается реализацией отдельных мероприят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омановского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2 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363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Администрация Романов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Романов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3. Оценка социально-экономической эффективности  реализации подпрограммы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- обеспечение безопасности дорожного движ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ab/>
        <w:t>2.4. 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В рамках подпрограммы реализуется мероприятие  содержание улично-дорожной сети сельсовета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</w:rPr>
        <w:tab/>
        <w:t>2.5.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мероприятий подпрограммы являются средства местного бюдже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№ 2 к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Admin</cp:lastModifiedBy>
  <cp:lastPrinted>2023-11-13T11:41:00Z</cp:lastPrinted>
  <dcterms:modified xsi:type="dcterms:W3CDTF">2023-11-13T04:41:00Z</dcterms:modified>
  <cp:revision>58</cp:revision>
  <dc:subject/>
  <dc:title/>
</cp:coreProperties>
</file>