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jc w:val="center"/>
        <w:rPr/>
      </w:pPr>
      <w:r>
        <w:rPr>
          <w:sz w:val="28"/>
          <w:szCs w:val="28"/>
        </w:rPr>
        <w:t>РОМАНОВ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ДРИНСКИЙ  РАЙОН</w:t>
      </w:r>
    </w:p>
    <w:p>
      <w:pPr>
        <w:pStyle w:val="Normal"/>
        <w:tabs>
          <w:tab w:val="clear" w:pos="708"/>
          <w:tab w:val="left" w:pos="7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Романовка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._.2023г</w:t>
        <w:tab/>
        <w:t xml:space="preserve">  </w:t>
        <w:tab/>
        <w:t xml:space="preserve">             </w:t>
        <w:tab/>
        <w:t xml:space="preserve">             </w:t>
        <w:tab/>
        <w:t xml:space="preserve">                          </w:t>
        <w:tab/>
        <w:t>ПРОЭКТ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и дополнен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шение сельского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.12.2022г № 10-110 «О бюджете Романов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3 год и плановый период 2024-2025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>Романовский сельский Совет депутатов РЕШИЛ</w:t>
      </w:r>
      <w:r>
        <w:rPr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Романовского сельского Совета депутатов    на 2023 год и плановый период 2024-2025 годов» следующие 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изложить в следующей 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Утвердить основные характеристики бюджета Романовского сельсовета 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рогнозируемый общий объем  доходов в сумме  8 606 917,3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общий объем расходов бюджета в сумме 8 794 492,3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утвердить дефицит бюджета сельсовета на 2022 год в размере                                                                                                                                                                  187 575,02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>-утвердить источники внутреннего финансирования дефицита  бюджета на 2023 год в сумме 187 575,02 рублей согласно приложению 1 к настоящему Решению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« Утвердить основные характеристики бюджета на 2024 год и на 2025 год: </w:t>
      </w:r>
    </w:p>
    <w:p>
      <w:pPr>
        <w:pStyle w:val="Normal"/>
        <w:ind w:firstLine="708"/>
        <w:rPr/>
      </w:pPr>
      <w:r>
        <w:rPr>
          <w:sz w:val="28"/>
          <w:szCs w:val="28"/>
        </w:rPr>
        <w:t>- прогнозируемый общий объем доходов бюджета на 2024 год в сумме 7 505 889,00  рублей и на 2025 год в сумме  7 543 039,00  рублей;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>-  общий объем расходов  бюджета на  2024 год сумме 7 505 889,00 рублей, в том числе условно утвержденные расходы в сумме  160 022,00  рублей,  и  2025 год в сумме 7 543 039,00  рублей, в том  числе условно утвержденные  расходы в сумме 320 665,00 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дефицит бюджета на 2024 год в сумме 0,00 рублей и на 2025 год в сумме 0,00 рублей;  </w:t>
      </w:r>
    </w:p>
    <w:p>
      <w:pPr>
        <w:pStyle w:val="Normal"/>
        <w:rPr/>
      </w:pPr>
      <w:r>
        <w:rPr>
          <w:sz w:val="28"/>
          <w:szCs w:val="28"/>
        </w:rPr>
        <w:t>- источники внутреннего финансирования дефицита  бюджета на 2024 год в сумме 0,00 рублей и на 2025  год в сумме 0,00 рублей согласно  приложению 1 к настоящему Решению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доходы местного бюджета на 2023 год и плановый период 2024- 2025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ложение  1,2,3,4,5 к Решению  изложить в новой редакции, согласно приложению 1,2,3,4,5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ешение вступает в силу со дня обнародования на информационных стендах, размещения на 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С.Н. Кириллов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Admin</cp:lastModifiedBy>
  <cp:lastPrinted>2022-03-01T08:35:00Z</cp:lastPrinted>
  <dcterms:modified xsi:type="dcterms:W3CDTF">2023-04-21T03:29:00Z</dcterms:modified>
  <cp:revision>174</cp:revision>
  <dc:subject/>
  <dc:title>Текст документа  | Справка | Дополнительные ссылки</dc:title>
</cp:coreProperties>
</file>